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</w:rPr>
        <w:t>CONFERMA SVOLGIMENTO SOPRALLUOGO NELL’AMBITO DELLA PROCEDURA DI GARA AD OGGETTO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ornitura in service l’esecuzione di separazioni elettroforetiche seriche, CDT, emoglobine patologiche (secondo metodo) mediante tecnologia capillare e di un sistema per l’esecuzione di immunofissazione su gel di agarosio per la determinazione delle componenti monoclonali su siero e urina e per la isoelettrofocalizzazione su Liquido Cerebro Spinale occorrente alla S.C.I. Laboratorio Analisi per anni cinqu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CIG N 855404091C - .GARA N 7981710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(</w:t>
      </w:r>
      <w:r>
        <w:rPr>
          <w:i/>
        </w:rPr>
        <w:t>nominativo concorrente)</w:t>
      </w:r>
      <w:r>
        <w:rPr>
          <w:sz w:val="28"/>
          <w:szCs w:val="28"/>
        </w:rPr>
        <w:t>………………….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c/indirizzo mail (</w:t>
      </w:r>
      <w:r>
        <w:rPr>
          <w:i/>
        </w:rPr>
        <w:t>concorrente)</w:t>
      </w:r>
      <w:r>
        <w:rPr>
          <w:sz w:val="28"/>
          <w:szCs w:val="28"/>
        </w:rPr>
        <w:t xml:space="preserve"> …………..….telefono (</w:t>
      </w:r>
      <w:r>
        <w:rPr>
          <w:i/>
        </w:rPr>
        <w:t>concorrente)…………………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 </w:t>
      </w:r>
      <w:r>
        <w:rPr>
          <w:i/>
          <w:sz w:val="28"/>
          <w:szCs w:val="28"/>
        </w:rPr>
        <w:t xml:space="preserve">(qualifica) </w:t>
      </w:r>
      <w:r>
        <w:rPr>
          <w:sz w:val="28"/>
          <w:szCs w:val="28"/>
        </w:rPr>
        <w:t xml:space="preserve">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14 al Disciplinare di ga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4:00Z</dcterms:created>
  <dc:creator>utente</dc:creator>
  <dc:description/>
  <cp:keywords/>
  <dc:language>en-US</dc:language>
  <cp:lastModifiedBy>Gastaldi Barbara</cp:lastModifiedBy>
  <dcterms:modified xsi:type="dcterms:W3CDTF">2020-12-15T12:10:00Z</dcterms:modified>
  <cp:revision>24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